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e petit dico des sigles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A</w:t>
        <w:tab/>
        <w:tab/>
        <w:t>autoroute</w:t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ABS</w:t>
        <w:tab/>
        <w:tab/>
        <w:t>système de freinage</w:t>
      </w:r>
    </w:p>
    <w:p>
      <w:pPr>
        <w:pStyle w:val="Normal"/>
        <w:rPr/>
      </w:pPr>
      <w:r>
        <w:rPr>
          <w:rFonts w:cs="Calibri" w:ascii="Calibri" w:hAnsi="Calibri"/>
          <w:i/>
          <w:iCs/>
        </w:rPr>
        <w:t>ADN</w:t>
        <w:tab/>
        <w:tab/>
      </w:r>
      <w:r>
        <w:rPr>
          <w:rFonts w:cs="Calibri" w:ascii="Calibri" w:hAnsi="Calibri"/>
          <w:i/>
          <w:iCs/>
          <w:lang w:val="es-ES"/>
        </w:rPr>
        <w:t>Acide désoxyribonucléique (DNA en anglais)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  <w:lang w:val="es-ES"/>
        </w:rPr>
        <w:t>a.m.</w:t>
        <w:tab/>
        <w:tab/>
        <w:t>ante meridiem (avant midi)</w:t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 xml:space="preserve">ANPE </w:t>
        <w:tab/>
        <w:tab/>
        <w:t>Agence nationale pour l’emploi</w:t>
      </w:r>
    </w:p>
    <w:p>
      <w:pPr>
        <w:pStyle w:val="Normal"/>
        <w:rPr/>
      </w:pPr>
      <w:r>
        <w:rPr>
          <w:rFonts w:cs="Calibri" w:ascii="Calibri" w:hAnsi="Calibri"/>
          <w:i/>
          <w:iCs/>
        </w:rPr>
        <w:t>AOC</w:t>
        <w:tab/>
        <w:tab/>
      </w:r>
      <w:r>
        <w:rPr>
          <w:rFonts w:cs="Calibri" w:ascii="Calibri" w:hAnsi="Calibri"/>
          <w:i/>
          <w:iCs/>
          <w:lang w:val="en-GB"/>
        </w:rPr>
        <w:t>Vin d'appellation d'origine contrôlée</w:t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ARTE</w:t>
        <w:tab/>
        <w:tab/>
        <w:t>Association relative à la télévision européenne</w:t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Av. J-C.</w:t>
        <w:tab/>
        <w:t>avant Jesus-Chris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BCBG</w:t>
        <w:tab/>
        <w:tab/>
        <w:t>beau cul, bon genre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BD</w:t>
        <w:tab/>
        <w:tab/>
        <w:t>bande dessinée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BNP</w:t>
        <w:tab/>
        <w:tab/>
        <w:t>Banque nationale de Paris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BTS</w:t>
        <w:tab/>
        <w:tab/>
        <w:t>brevet de technicien supérieur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c-à-d</w:t>
        <w:tab/>
        <w:tab/>
        <w:t>c’est à dire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CAP</w:t>
        <w:tab/>
        <w:tab/>
        <w:t>certificat d’aptitude professionnelle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CAPES</w:t>
        <w:tab/>
        <w:tab/>
        <w:t>«                  au professorat de l’enseignement du second degré</w:t>
      </w:r>
    </w:p>
    <w:p>
      <w:pPr>
        <w:pStyle w:val="Normal"/>
        <w:rPr>
          <w:rFonts w:ascii="Calibri" w:hAnsi="Calibri" w:cs="Calibri"/>
          <w:i/>
          <w:i/>
          <w:iCs/>
          <w:lang w:val="en-GB"/>
        </w:rPr>
      </w:pPr>
      <w:r>
        <w:rPr>
          <w:rFonts w:cs="Calibri" w:ascii="Calibri" w:hAnsi="Calibri"/>
          <w:i/>
          <w:iCs/>
        </w:rPr>
        <w:t>CD</w:t>
        <w:tab/>
        <w:tab/>
        <w:t xml:space="preserve">disque compact – CD-ROM : </w:t>
      </w:r>
      <w:r>
        <w:rPr>
          <w:rFonts w:cs="Calibri" w:ascii="Calibri" w:hAnsi="Calibri"/>
          <w:b/>
          <w:bCs/>
          <w:i/>
          <w:iCs/>
          <w:lang w:val="en-GB"/>
        </w:rPr>
        <w:t>C</w:t>
      </w:r>
      <w:r>
        <w:rPr>
          <w:rFonts w:cs="Calibri" w:ascii="Calibri" w:hAnsi="Calibri"/>
          <w:i/>
          <w:iCs/>
          <w:lang w:val="en-GB"/>
        </w:rPr>
        <w:t>ompact</w:t>
      </w:r>
      <w:r>
        <w:rPr>
          <w:rFonts w:cs="Calibri" w:ascii="Calibri" w:hAnsi="Calibri"/>
          <w:lang w:val="en-GB"/>
        </w:rPr>
        <w:t xml:space="preserve"> </w:t>
      </w:r>
      <w:r>
        <w:rPr>
          <w:rFonts w:cs="Calibri" w:ascii="Calibri" w:hAnsi="Calibri"/>
          <w:b/>
          <w:bCs/>
          <w:i/>
          <w:iCs/>
          <w:lang w:val="en-GB"/>
        </w:rPr>
        <w:t>D</w:t>
      </w:r>
      <w:r>
        <w:rPr>
          <w:rFonts w:cs="Calibri" w:ascii="Calibri" w:hAnsi="Calibri"/>
          <w:i/>
          <w:iCs/>
          <w:lang w:val="en-GB"/>
        </w:rPr>
        <w:t>isc</w:t>
      </w:r>
      <w:r>
        <w:rPr>
          <w:rFonts w:cs="Calibri" w:ascii="Calibri" w:hAnsi="Calibri"/>
          <w:lang w:val="en-GB"/>
        </w:rPr>
        <w:t xml:space="preserve"> </w:t>
      </w:r>
      <w:r>
        <w:rPr>
          <w:rFonts w:cs="Calibri" w:ascii="Calibri" w:hAnsi="Calibri"/>
          <w:b/>
          <w:bCs/>
          <w:i/>
          <w:iCs/>
          <w:lang w:val="en-GB"/>
        </w:rPr>
        <w:t>R</w:t>
      </w:r>
      <w:r>
        <w:rPr>
          <w:rFonts w:cs="Calibri" w:ascii="Calibri" w:hAnsi="Calibri"/>
          <w:i/>
          <w:iCs/>
          <w:lang w:val="en-GB"/>
        </w:rPr>
        <w:t xml:space="preserve"> ead</w:t>
      </w:r>
      <w:r>
        <w:rPr>
          <w:rFonts w:cs="Calibri" w:ascii="Calibri" w:hAnsi="Calibri"/>
          <w:lang w:val="en-GB"/>
        </w:rPr>
        <w:t xml:space="preserve"> </w:t>
      </w:r>
      <w:r>
        <w:rPr>
          <w:rFonts w:cs="Calibri" w:ascii="Calibri" w:hAnsi="Calibri"/>
          <w:b/>
          <w:bCs/>
          <w:i/>
          <w:iCs/>
          <w:lang w:val="en-GB"/>
        </w:rPr>
        <w:t>O</w:t>
      </w:r>
      <w:r>
        <w:rPr>
          <w:rFonts w:cs="Calibri" w:ascii="Calibri" w:hAnsi="Calibri"/>
          <w:i/>
          <w:iCs/>
          <w:lang w:val="en-GB"/>
        </w:rPr>
        <w:t>nly</w:t>
      </w:r>
      <w:r>
        <w:rPr>
          <w:rFonts w:cs="Calibri" w:ascii="Calibri" w:hAnsi="Calibri"/>
          <w:lang w:val="en-GB"/>
        </w:rPr>
        <w:t xml:space="preserve"> </w:t>
      </w:r>
      <w:r>
        <w:rPr>
          <w:rFonts w:cs="Calibri" w:ascii="Calibri" w:hAnsi="Calibri"/>
          <w:b/>
          <w:bCs/>
          <w:i/>
          <w:iCs/>
          <w:lang w:val="en-GB"/>
        </w:rPr>
        <w:t>M</w:t>
      </w:r>
      <w:r>
        <w:rPr>
          <w:rFonts w:cs="Calibri" w:ascii="Calibri" w:hAnsi="Calibri"/>
          <w:i/>
          <w:iCs/>
          <w:lang w:val="en-GB"/>
        </w:rPr>
        <w:t>emory</w:t>
      </w:r>
      <w:r>
        <w:rPr>
          <w:rFonts w:cs="Calibri" w:ascii="Calibri" w:hAnsi="Calibri"/>
          <w:color w:val="800000"/>
          <w:lang w:val="en-GB"/>
        </w:rPr>
        <w:t> 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CEDEX</w:t>
        <w:tab/>
        <w:t>courrier d’entreprise à distribution exceptionnelle</w:t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CES</w:t>
        <w:tab/>
        <w:tab/>
        <w:t>collège d’enseignement secondaire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CET</w:t>
        <w:tab/>
        <w:tab/>
        <w:t>collège d’enseignement technique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Cie</w:t>
        <w:tab/>
        <w:tab/>
        <w:t>compagnie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CFA</w:t>
        <w:tab/>
        <w:tab/>
        <w:t>communauté financière africaine (franc CFA)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CGT</w:t>
        <w:tab/>
        <w:tab/>
        <w:t>Confédération générale de travailleurs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CNRS</w:t>
        <w:tab/>
        <w:tab/>
        <w:t>Centre national de la recherche scientifique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CQDF</w:t>
        <w:tab/>
        <w:tab/>
        <w:t>ce qu’il faut démontrer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CRS</w:t>
        <w:tab/>
        <w:tab/>
        <w:t>Compagnie républicaine de sécurité (police)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CV</w:t>
        <w:tab/>
        <w:tab/>
        <w:t>curriculum vitæ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DAB</w:t>
        <w:tab/>
        <w:tab/>
        <w:t>distributeur automatique de billets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DEA</w:t>
        <w:tab/>
        <w:tab/>
        <w:t>diplôme d’études approfondies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DEUG</w:t>
        <w:tab/>
        <w:tab/>
        <w:tab/>
        <w:t>« »</w:t>
        <w:tab/>
        <w:t>universitaires générales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DJ</w:t>
        <w:tab/>
        <w:tab/>
        <w:t>disc-jockey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DOM</w:t>
        <w:tab/>
        <w:tab/>
        <w:t>département d’outre-mer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DVD ( ?)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EAO</w:t>
        <w:tab/>
        <w:tab/>
        <w:t>Enseignement assisté par ordinateur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EDF</w:t>
        <w:tab/>
        <w:tab/>
        <w:t>Electricité de France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ENA</w:t>
        <w:tab/>
        <w:tab/>
        <w:t>Ecole nationale d’administration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EV</w:t>
        <w:tab/>
        <w:tab/>
        <w:t>en ville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FIV</w:t>
        <w:tab/>
        <w:tab/>
        <w:t>fécondation in vitro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FM</w:t>
        <w:tab/>
        <w:tab/>
        <w:t>modulation de fréquence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FN</w:t>
        <w:tab/>
        <w:tab/>
        <w:t>Front national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FNAC</w:t>
        <w:tab/>
        <w:tab/>
        <w:t>Fédération nationale d’achats des cadres (grande surface)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FO</w:t>
        <w:tab/>
        <w:tab/>
        <w:t>Force ouvrière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GDF</w:t>
        <w:tab/>
        <w:tab/>
        <w:t>Gaz de France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GMT</w:t>
        <w:tab/>
        <w:tab/>
        <w:t>temps moyen de Greenwich (fuseau horaire)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GR</w:t>
        <w:tab/>
        <w:tab/>
        <w:t>grande randonnée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HLM</w:t>
        <w:tab/>
        <w:tab/>
        <w:t>habitation à loyer modéré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HS</w:t>
        <w:tab/>
        <w:tab/>
        <w:t>hors service (en panne)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HT</w:t>
        <w:tab/>
        <w:tab/>
        <w:t>hors taxe (contraire de TTC)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Hz</w:t>
        <w:tab/>
        <w:tab/>
        <w:t>hertz (mesure de fréquence d’ondes)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IAC</w:t>
        <w:tab/>
        <w:tab/>
        <w:t>insémination artificielle entre conjoints</w:t>
      </w:r>
    </w:p>
    <w:p>
      <w:pPr>
        <w:pStyle w:val="Normal"/>
        <w:rPr/>
      </w:pPr>
      <w:r>
        <w:rPr>
          <w:rFonts w:cs="Calibri" w:ascii="Calibri" w:hAnsi="Calibri"/>
          <w:i/>
          <w:iCs/>
        </w:rPr>
        <w:t>IUT</w:t>
        <w:tab/>
        <w:tab/>
      </w:r>
      <w:r>
        <w:rPr>
          <w:rFonts w:cs="Calibri" w:ascii="Calibri" w:hAnsi="Calibri"/>
          <w:b/>
          <w:bCs/>
          <w:i/>
          <w:iCs/>
          <w:lang w:val="en-GB"/>
        </w:rPr>
        <w:t>I</w:t>
      </w:r>
      <w:r>
        <w:rPr>
          <w:rFonts w:cs="Calibri" w:ascii="Calibri" w:hAnsi="Calibri"/>
          <w:i/>
          <w:iCs/>
          <w:lang w:val="en-GB"/>
        </w:rPr>
        <w:t>nstitut</w:t>
      </w:r>
      <w:r>
        <w:rPr>
          <w:rFonts w:cs="Calibri" w:ascii="Calibri" w:hAnsi="Calibri"/>
          <w:lang w:val="en-GB"/>
        </w:rPr>
        <w:t xml:space="preserve"> </w:t>
      </w:r>
      <w:r>
        <w:rPr>
          <w:rFonts w:cs="Calibri" w:ascii="Calibri" w:hAnsi="Calibri"/>
          <w:b/>
          <w:bCs/>
          <w:i/>
          <w:iCs/>
          <w:lang w:val="en-GB"/>
        </w:rPr>
        <w:t>u</w:t>
      </w:r>
      <w:r>
        <w:rPr>
          <w:rFonts w:cs="Calibri" w:ascii="Calibri" w:hAnsi="Calibri"/>
          <w:i/>
          <w:iCs/>
          <w:lang w:val="en-GB"/>
        </w:rPr>
        <w:t>niversitaire de</w:t>
      </w:r>
      <w:r>
        <w:rPr>
          <w:rFonts w:cs="Calibri" w:ascii="Calibri" w:hAnsi="Calibri"/>
          <w:lang w:val="en-GB"/>
        </w:rPr>
        <w:t xml:space="preserve"> </w:t>
      </w:r>
      <w:r>
        <w:rPr>
          <w:rFonts w:cs="Calibri" w:ascii="Calibri" w:hAnsi="Calibri"/>
          <w:b/>
          <w:bCs/>
          <w:i/>
          <w:iCs/>
          <w:lang w:val="en-GB"/>
        </w:rPr>
        <w:t>t</w:t>
      </w:r>
      <w:r>
        <w:rPr>
          <w:rFonts w:cs="Calibri" w:ascii="Calibri" w:hAnsi="Calibri"/>
          <w:i/>
          <w:iCs/>
          <w:lang w:val="en-GB"/>
        </w:rPr>
        <w:t>echnologie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IVG</w:t>
        <w:tab/>
        <w:tab/>
        <w:t>interruption volontaire de grossesse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INSEE</w:t>
        <w:tab/>
        <w:tab/>
        <w:t>Institut national de la statistique et des études économiques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JO</w:t>
        <w:tab/>
        <w:tab/>
        <w:t>Journal officiel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M</w:t>
        <w:tab/>
        <w:tab/>
        <w:t>monsieur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MIDEM</w:t>
        <w:tab/>
        <w:t>marché international du disque (à Cannes)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MJC</w:t>
        <w:tab/>
        <w:tab/>
        <w:t>Maison des jeunes et de la culture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MST</w:t>
        <w:tab/>
        <w:tab/>
        <w:t>maladie sexuellement transmissible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NB</w:t>
        <w:tab/>
        <w:tab/>
        <w:t>nota bene (observation, remarque)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OM</w:t>
        <w:tab/>
        <w:tab/>
        <w:t>Olympique de Marseille (football)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ONU</w:t>
        <w:tab/>
        <w:tab/>
        <w:t>Organisation des nations unis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ORL</w:t>
        <w:tab/>
        <w:tab/>
        <w:t>oto-rhino-laryngologiste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OS</w:t>
        <w:tab/>
        <w:tab/>
        <w:t>ouvrier spécialisé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PACA</w:t>
        <w:tab/>
        <w:tab/>
        <w:t>Provence – Alpes - Côte d’Azur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PACS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PAL</w:t>
        <w:tab/>
        <w:tab/>
        <w:t>(système de TV en couleur)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PC</w:t>
        <w:tab/>
        <w:tab/>
        <w:t>ordinateur individuel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PDG</w:t>
        <w:tab/>
        <w:tab/>
        <w:t>président directeur général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PH</w:t>
        <w:tab/>
        <w:tab/>
        <w:t>potentiel d’hydrogène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p.m</w:t>
        <w:tab/>
        <w:tab/>
        <w:t>post meridiem (après midi)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PME</w:t>
        <w:tab/>
        <w:tab/>
        <w:t>petites et moyennes entreprises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PMU</w:t>
        <w:tab/>
        <w:tab/>
        <w:t>pari mutuel urbain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PNB</w:t>
        <w:tab/>
        <w:tab/>
        <w:t>produit national brut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PS</w:t>
        <w:tab/>
        <w:tab/>
        <w:t>post-scriptum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PSG</w:t>
        <w:tab/>
        <w:tab/>
        <w:t>Paris Saint-Germain (football)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PTT</w:t>
        <w:tab/>
        <w:tab/>
        <w:t>Poste et télécommunications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PV</w:t>
        <w:tab/>
        <w:tab/>
        <w:t>procès verbal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QI</w:t>
        <w:tab/>
        <w:tab/>
        <w:t>quotient intellectuel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RATP</w:t>
        <w:tab/>
        <w:tab/>
        <w:t>réseau autonome des transports parisiens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RER</w:t>
        <w:tab/>
        <w:tab/>
        <w:t>réseau express régional (à Paris)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RMI</w:t>
        <w:tab/>
        <w:tab/>
        <w:t>revenu minimum d’insertion (allocation)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RN</w:t>
        <w:tab/>
        <w:tab/>
        <w:t>route nationale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ROM</w:t>
        <w:tab/>
        <w:tab/>
        <w:t>mémoire morte d’ordinateur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RPR</w:t>
        <w:tab/>
        <w:tab/>
        <w:t>Rassemblement pour la république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RTL</w:t>
        <w:tab/>
        <w:tab/>
        <w:t>Radio télévision du Luxembourg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RV</w:t>
        <w:tab/>
        <w:tab/>
        <w:t>rendez-vous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SA</w:t>
        <w:tab/>
        <w:tab/>
        <w:t>société anonyme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SACEM</w:t>
        <w:tab/>
        <w:t>Société des auteurs, compositeurs et éditeurs de musique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SAMU</w:t>
        <w:tab/>
        <w:tab/>
        <w:t>service d’aide médicale d’urgence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SAV</w:t>
        <w:tab/>
        <w:tab/>
        <w:t>service après-vente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SDF</w:t>
        <w:tab/>
        <w:tab/>
        <w:t>sans domicile fixe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SECAM</w:t>
        <w:tab/>
        <w:t>séquentiel à mémoire (système de TV en couleur)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SICAV</w:t>
        <w:tab/>
        <w:tab/>
        <w:t>société d’investissement à capital variable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SIDA</w:t>
        <w:tab/>
        <w:tab/>
        <w:t>syndrome d’immunodéficience acquise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SMIC</w:t>
        <w:tab/>
        <w:tab/>
        <w:t>salaire minimum interprofessionnel de croissance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SNCF</w:t>
        <w:tab/>
        <w:tab/>
        <w:t>Société nationale des chemins de fer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SOFRES</w:t>
        <w:tab/>
        <w:t>Société française d’enquêtes par sondages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SOS</w:t>
        <w:tab/>
        <w:tab/>
        <w:t>au secours ! à l’aide ! (international)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SPA</w:t>
        <w:tab/>
        <w:tab/>
        <w:t>Société protectrice des animaux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SVP</w:t>
        <w:tab/>
        <w:tab/>
        <w:t>s0il vous plaît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TGV</w:t>
        <w:tab/>
        <w:tab/>
        <w:t>train à grande vitesse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TNT</w:t>
        <w:tab/>
        <w:tab/>
        <w:t>t</w:t>
      </w:r>
      <w:r>
        <w:rPr>
          <w:rFonts w:cs="Calibri" w:ascii="Calibri" w:hAnsi="Calibri"/>
          <w:i/>
          <w:iCs/>
          <w:lang w:val="en-GB"/>
        </w:rPr>
        <w:t>rinitrotoluène (explosif)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TOM</w:t>
        <w:tab/>
        <w:tab/>
        <w:t>territoire d’outre-mer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TP</w:t>
        <w:tab/>
        <w:tab/>
        <w:t>travaux pratiques (d’une matière scolaire)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TSF</w:t>
        <w:tab/>
        <w:tab/>
        <w:t>télégraphie sans fil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TTC</w:t>
        <w:tab/>
        <w:tab/>
        <w:t>toutes taxes comprises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Tuc</w:t>
        <w:tab/>
        <w:tab/>
        <w:t>travail d’utilité collective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TVA</w:t>
        <w:tab/>
        <w:tab/>
        <w:t>taxe à al valeur ajoutée</w:t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TVHD</w:t>
        <w:tab/>
        <w:tab/>
        <w:t>télévision haute définition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UDF</w:t>
        <w:tab/>
        <w:tab/>
        <w:t>Union pour la démocratie française (parti politique)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UHT</w:t>
        <w:tab/>
        <w:tab/>
        <w:t>ultra haute température (lait UHT)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ULM</w:t>
        <w:tab/>
        <w:tab/>
        <w:t>ultra-léger motorisé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UVA</w:t>
        <w:tab/>
        <w:tab/>
        <w:t>rayonnement ultraviolet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VE</w:t>
        <w:tab/>
        <w:tab/>
        <w:t>votre excellence (</w:t>
      </w:r>
      <w:r>
        <w:rPr>
          <w:rFonts w:cs="Calibri" w:ascii="Calibri" w:hAnsi="Calibri"/>
          <w:i/>
          <w:iCs/>
          <w:lang w:val="es-ES"/>
        </w:rPr>
        <w:t>ambassadeurs, ministres, archevêques, évêque)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VF</w:t>
        <w:tab/>
        <w:tab/>
        <w:t>version française (film doublé)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VHS</w:t>
        <w:tab/>
        <w:tab/>
        <w:t>(norme de matériel vidéo)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VO</w:t>
        <w:tab/>
        <w:tab/>
        <w:t>version originale (film)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VPC</w:t>
        <w:tab/>
        <w:tab/>
        <w:t>vente par correspondance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VRP</w:t>
        <w:tab/>
        <w:tab/>
        <w:t>voyageur, représentant, placier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VSN</w:t>
        <w:tab/>
        <w:tab/>
        <w:t>volontaire du service national (coopérant militaire)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VTT</w:t>
        <w:tab/>
        <w:tab/>
        <w:t>vélo tout terrain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ZUP</w:t>
        <w:tab/>
        <w:tab/>
        <w:t>zone à urbaniser en priorité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Dictionnaire d’apprentissage – Le Robert (Clé), pp. 1151-1156 - autres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18:48:00Z</dcterms:created>
  <dc:creator>****</dc:creator>
  <dc:description/>
  <dc:language>en-US</dc:language>
  <cp:lastModifiedBy>Nicolas</cp:lastModifiedBy>
  <dcterms:modified xsi:type="dcterms:W3CDTF">2010-03-14T18:48:00Z</dcterms:modified>
  <cp:revision>2</cp:revision>
  <dc:subject/>
  <dc:title/>
</cp:coreProperties>
</file>